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434343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color w:val="434343"/>
          <w:sz w:val="44"/>
          <w:szCs w:val="44"/>
          <w:lang w:val="en-US" w:eastAsia="zh-CN"/>
        </w:rPr>
        <w:t>2015</w:t>
      </w:r>
      <w:r>
        <w:rPr>
          <w:rFonts w:ascii="方正小标宋简体" w:hAnsi="方正小标宋简体" w:cs="方正小标宋简体" w:eastAsia="方正小标宋简体"/>
          <w:color w:val="434343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color w:val="434343"/>
          <w:sz w:val="44"/>
          <w:szCs w:val="44"/>
          <w:lang w:val="en-US" w:eastAsia="zh-CN"/>
        </w:rPr>
        <w:t>挑战杯”河北省大学生课外学术科技作品竞赛组委会名单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4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eastAsia="zh-CN"/>
        </w:rPr>
        <w:t>长：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4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共青团河北省委书记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泽峰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4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副组长：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4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共青团河北省委副书记                     孙朝阳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河北省教育厅副厅长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河北省科学技术协会副主席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河北省学生联合会驻会执行主席             梁博通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石家庄铁道大学党委常委                   刘金喜                  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4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成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eastAsia="zh-CN"/>
        </w:rPr>
        <w:t>员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4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共青团河北省委学校部部长、省学联秘书长   刘  丽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河北省教育厅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河北省科学技术协会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共青团石家庄市委书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                   王  涛 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石家庄铁道大学团委书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                 陈明长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办公室主任：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刘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丽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兼）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办公室副主任：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陈明长（兼）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共青团河北省委学校部副调研员             李  楠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共青团石家庄市委副书记                   魏洪涛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5-03-19T02:34:38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